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4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„</w:t>
      </w:r>
      <w:r>
        <w:rPr/>
        <w:t xml:space="preserve">Dowożenie uczniów niepełnosprawnych do Ośrodka Szkolno-Wychowawczego                           w Karczmiskach w roku szkolnym 2017/2018 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dzaj posiadanego pojazdu samochodowego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: 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podpis/podpisy/ i pieczątka/pieczątk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uprawnionego/uprawnionych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rzedstawiciela/przedstawiciel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Wykonaw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2:00Z</dcterms:created>
  <dc:creator>Marzena Śpiewak</dc:creator>
  <dc:description/>
  <cp:keywords/>
  <dc:language>en-US</dc:language>
  <cp:lastModifiedBy>marzena</cp:lastModifiedBy>
  <cp:lastPrinted>2014-07-09T14:16:00Z</cp:lastPrinted>
  <dcterms:modified xsi:type="dcterms:W3CDTF">2017-07-16T21:44:00Z</dcterms:modified>
  <cp:revision>9</cp:revision>
  <dc:subject/>
  <dc:title>                                                                                                    Załącznik Nr 3</dc:title>
</cp:coreProperties>
</file>